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drawing>
          <wp:inline distT="0" distB="0" distL="0" distR="0">
            <wp:extent cx="1256030" cy="677545"/>
            <wp:effectExtent l="0" t="0" r="0" b="0"/>
            <wp:docPr id="1" name="Logo BDRH grand P293C+VilleP37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DRH grand P293C+VilleP37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smallCaps/>
          <w:sz w:val="44"/>
        </w:rPr>
      </w:pPr>
      <w:r>
        <w:rPr>
          <w:rFonts w:cs="Arial" w:ascii="Arial" w:hAnsi="Arial"/>
          <w:b/>
          <w:smallCaps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AOO N°25.746.08. – MAINTENANCE PREVENTIVE, CORRECTIVE ET TRAVAUX D’AMELIORATION DES INSTALLATIONS DE CHAUFFAGE ET DE CLIMATISATION DE LA CAISSE PRIMAIRE CENTRALE D'ASSURANCE MALADIE DES BOUCHES DU RH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</w:r>
    </w:p>
    <w:p>
      <w:pPr>
        <w:pStyle w:val="Normal"/>
        <w:rPr>
          <w:rFonts w:ascii="Arial" w:hAnsi="Arial" w:cs="Arial"/>
          <w:b/>
          <w:b/>
          <w:smallCaps/>
          <w:sz w:val="44"/>
        </w:rPr>
      </w:pPr>
      <w:r>
        <w:rPr>
          <w:rFonts w:cs="Arial" w:ascii="Arial" w:hAnsi="Arial"/>
          <w:b/>
          <w:smallCaps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b/>
          <w:smallCaps/>
          <w:sz w:val="44"/>
        </w:rPr>
        <w:t>Annexe 2 au C.C.T.P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" Liste des prestations"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lots n°1, 2, 3 et 4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4"/>
        </w:rPr>
      </w:pPr>
      <w:r>
        <w:rPr>
          <w:rFonts w:cs="Arial" w:ascii="Arial" w:hAnsi="Arial"/>
          <w:b/>
          <w:smallCaps/>
          <w:sz w:val="44"/>
        </w:rPr>
      </w:r>
    </w:p>
    <w:p>
      <w:pPr>
        <w:pStyle w:val="Normal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jc w:val="center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jc w:val="center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jc w:val="center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jc w:val="center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jc w:val="center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jc w:val="center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36"/>
        </w:rPr>
        <w:t>SOMMAIRE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  <w:t>TOUS EQUIPEMENTS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numPr>
          <w:ilvl w:val="0"/>
          <w:numId w:val="54"/>
        </w:numPr>
        <w:rPr/>
      </w:pPr>
      <w:r>
        <w:rPr>
          <w:b/>
          <w:smallCaps/>
          <w:sz w:val="22"/>
        </w:rPr>
        <w:t>COMBUSTIBLE ET ELECTRICITE</w:t>
      </w: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1 - Livraison stockage</w:t>
      </w:r>
    </w:p>
    <w:p>
      <w:pPr>
        <w:pStyle w:val="Normal"/>
        <w:numPr>
          <w:ilvl w:val="2"/>
          <w:numId w:val="68"/>
        </w:numPr>
        <w:rPr/>
      </w:pPr>
      <w:r>
        <w:rPr/>
        <w:t>Généralités</w:t>
      </w:r>
    </w:p>
    <w:p>
      <w:pPr>
        <w:pStyle w:val="Normal"/>
        <w:numPr>
          <w:ilvl w:val="2"/>
          <w:numId w:val="68"/>
        </w:numPr>
        <w:rPr/>
      </w:pPr>
      <w:r>
        <w:rPr/>
        <w:t>Combustibles liquides (fiouls et G.P.L.)</w:t>
      </w:r>
    </w:p>
    <w:p>
      <w:pPr>
        <w:pStyle w:val="Normal"/>
        <w:numPr>
          <w:ilvl w:val="2"/>
          <w:numId w:val="68"/>
        </w:numPr>
        <w:rPr/>
      </w:pPr>
      <w:r>
        <w:rPr/>
        <w:t>Combustibles gazeux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2 - Alimentation en combustible</w:t>
      </w:r>
    </w:p>
    <w:p>
      <w:pPr>
        <w:pStyle w:val="Normal"/>
        <w:numPr>
          <w:ilvl w:val="2"/>
          <w:numId w:val="59"/>
        </w:numPr>
        <w:rPr/>
      </w:pPr>
      <w:r>
        <w:rPr/>
        <w:t>Combustibles liquides</w:t>
      </w:r>
    </w:p>
    <w:p>
      <w:pPr>
        <w:pStyle w:val="Normal"/>
        <w:numPr>
          <w:ilvl w:val="2"/>
          <w:numId w:val="59"/>
        </w:numPr>
        <w:rPr/>
      </w:pPr>
      <w:r>
        <w:rPr/>
        <w:t>Combustibles gaz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/>
      </w:pPr>
      <w:r>
        <w:rPr>
          <w:b/>
          <w:smallCaps/>
          <w:sz w:val="22"/>
        </w:rPr>
        <w:t>PRODUCTION D'ENERGIE THERMIQUE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1 - Equipements de chauffe</w:t>
      </w:r>
    </w:p>
    <w:p>
      <w:pPr>
        <w:pStyle w:val="Normal"/>
        <w:numPr>
          <w:ilvl w:val="2"/>
          <w:numId w:val="42"/>
        </w:numPr>
        <w:rPr/>
      </w:pPr>
      <w:r>
        <w:rPr/>
        <w:t>Combustibles liquides et gazeux</w:t>
      </w:r>
    </w:p>
    <w:p>
      <w:pPr>
        <w:pStyle w:val="Normal"/>
        <w:numPr>
          <w:ilvl w:val="2"/>
          <w:numId w:val="42"/>
        </w:numPr>
        <w:rPr/>
      </w:pPr>
      <w:r>
        <w:rPr/>
        <w:t>Préparation finale de combustible</w:t>
      </w:r>
    </w:p>
    <w:p>
      <w:pPr>
        <w:pStyle w:val="Normal"/>
        <w:numPr>
          <w:ilvl w:val="2"/>
          <w:numId w:val="42"/>
        </w:numPr>
        <w:rPr/>
      </w:pPr>
      <w:r>
        <w:rPr/>
        <w:t>Régulation de la conversion d'électricité en énergie thermique (chaudière électrique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2 - Générateurs, chaudières</w:t>
      </w:r>
    </w:p>
    <w:p>
      <w:pPr>
        <w:pStyle w:val="Normal"/>
        <w:numPr>
          <w:ilvl w:val="2"/>
          <w:numId w:val="32"/>
        </w:numPr>
        <w:rPr/>
      </w:pPr>
      <w:r>
        <w:rPr/>
        <w:t>Circuit gaz de combustion</w:t>
      </w:r>
    </w:p>
    <w:p>
      <w:pPr>
        <w:pStyle w:val="Normal"/>
        <w:numPr>
          <w:ilvl w:val="2"/>
          <w:numId w:val="32"/>
        </w:numPr>
        <w:rPr/>
      </w:pPr>
      <w:r>
        <w:rPr/>
        <w:t>Circuit fluide caloporteur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3 - Ensemble de production</w:t>
      </w:r>
    </w:p>
    <w:p>
      <w:pPr>
        <w:pStyle w:val="Normal"/>
        <w:numPr>
          <w:ilvl w:val="2"/>
          <w:numId w:val="17"/>
        </w:numPr>
        <w:rPr/>
      </w:pPr>
      <w:r>
        <w:rPr/>
        <w:t>Circuit électrique propre à chaque ensemble</w:t>
      </w:r>
    </w:p>
    <w:p>
      <w:pPr>
        <w:pStyle w:val="Normal"/>
        <w:numPr>
          <w:ilvl w:val="2"/>
          <w:numId w:val="17"/>
        </w:numPr>
        <w:rPr/>
      </w:pPr>
      <w:r>
        <w:rPr/>
        <w:t>Pompes ventilateurs</w:t>
      </w:r>
    </w:p>
    <w:p>
      <w:pPr>
        <w:pStyle w:val="Normal"/>
        <w:numPr>
          <w:ilvl w:val="2"/>
          <w:numId w:val="17"/>
        </w:numPr>
        <w:rPr/>
      </w:pPr>
      <w:r>
        <w:rPr/>
        <w:t>Régulation et contrôle de combustion</w:t>
      </w:r>
    </w:p>
    <w:p>
      <w:pPr>
        <w:pStyle w:val="Normal"/>
        <w:numPr>
          <w:ilvl w:val="2"/>
          <w:numId w:val="17"/>
        </w:numPr>
        <w:rPr/>
      </w:pPr>
      <w:r>
        <w:rPr/>
        <w:t>Limiteurs de sécurité</w:t>
      </w:r>
    </w:p>
    <w:p>
      <w:pPr>
        <w:pStyle w:val="Normal"/>
        <w:numPr>
          <w:ilvl w:val="2"/>
          <w:numId w:val="17"/>
        </w:numPr>
        <w:rPr/>
      </w:pPr>
      <w:r>
        <w:rPr/>
        <w:t>Calorifug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4 - Chaufferie</w:t>
      </w:r>
    </w:p>
    <w:p>
      <w:pPr>
        <w:pStyle w:val="Normal"/>
        <w:numPr>
          <w:ilvl w:val="2"/>
          <w:numId w:val="18"/>
        </w:numPr>
        <w:rPr/>
      </w:pPr>
      <w:r>
        <w:rPr/>
        <w:t>Eau de service (à l'exclusion de ECS)</w:t>
      </w:r>
    </w:p>
    <w:p>
      <w:pPr>
        <w:pStyle w:val="Normal"/>
        <w:numPr>
          <w:ilvl w:val="2"/>
          <w:numId w:val="18"/>
        </w:numPr>
        <w:rPr/>
      </w:pPr>
      <w:r>
        <w:rPr/>
        <w:t>Circuits hydrauliques</w:t>
      </w:r>
    </w:p>
    <w:p>
      <w:pPr>
        <w:pStyle w:val="Normal"/>
        <w:numPr>
          <w:ilvl w:val="2"/>
          <w:numId w:val="18"/>
        </w:numPr>
        <w:rPr/>
      </w:pPr>
      <w:r>
        <w:rPr/>
        <w:t>Electricité de service</w:t>
      </w:r>
    </w:p>
    <w:p>
      <w:pPr>
        <w:pStyle w:val="Normal"/>
        <w:numPr>
          <w:ilvl w:val="2"/>
          <w:numId w:val="18"/>
        </w:numPr>
        <w:rPr/>
      </w:pPr>
      <w:r>
        <w:rPr/>
        <w:t>Circuits de fumée</w:t>
      </w:r>
    </w:p>
    <w:p>
      <w:pPr>
        <w:pStyle w:val="Normal"/>
        <w:numPr>
          <w:ilvl w:val="2"/>
          <w:numId w:val="18"/>
        </w:numPr>
        <w:rPr/>
      </w:pPr>
      <w:r>
        <w:rPr/>
        <w:t>Dispositifs de contrôle, de régulation et de sécurité</w:t>
      </w:r>
    </w:p>
    <w:p>
      <w:pPr>
        <w:pStyle w:val="Normal"/>
        <w:numPr>
          <w:ilvl w:val="2"/>
          <w:numId w:val="18"/>
        </w:numPr>
        <w:rPr/>
      </w:pPr>
      <w:r>
        <w:rPr/>
        <w:t>Dispositifs de variation de vitesse; réducteurs</w:t>
      </w:r>
    </w:p>
    <w:p>
      <w:pPr>
        <w:pStyle w:val="Normal"/>
        <w:numPr>
          <w:ilvl w:val="2"/>
          <w:numId w:val="18"/>
        </w:numPr>
        <w:rPr/>
      </w:pPr>
      <w:r>
        <w:rPr/>
        <w:t>Comptage fournitures sortie chauffe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/>
      </w:pPr>
      <w:r>
        <w:rPr>
          <w:b/>
          <w:smallCaps/>
          <w:sz w:val="22"/>
        </w:rPr>
        <w:t>PRODUCTION D'ENERGIE THERMIQUE</w:t>
      </w:r>
      <w:r>
        <w:rPr>
          <w:sz w:val="22"/>
        </w:rPr>
        <w:t xml:space="preserve"> </w:t>
      </w:r>
    </w:p>
    <w:p>
      <w:pPr>
        <w:pStyle w:val="Heading1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 - Réseau primaire</w:t>
      </w:r>
    </w:p>
    <w:p>
      <w:pPr>
        <w:pStyle w:val="Normal"/>
        <w:numPr>
          <w:ilvl w:val="2"/>
          <w:numId w:val="35"/>
        </w:numPr>
        <w:rPr/>
      </w:pPr>
      <w:r>
        <w:rPr/>
        <w:t>Tous réseaux de distribution</w:t>
      </w:r>
    </w:p>
    <w:p>
      <w:pPr>
        <w:pStyle w:val="Normal"/>
        <w:numPr>
          <w:ilvl w:val="2"/>
          <w:numId w:val="35"/>
        </w:numPr>
        <w:rPr/>
      </w:pPr>
      <w:r>
        <w:rPr/>
        <w:t>Cas particulier des réseaux d'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2 - Poste de livraison</w:t>
      </w:r>
    </w:p>
    <w:p>
      <w:pPr>
        <w:pStyle w:val="Normal"/>
        <w:numPr>
          <w:ilvl w:val="2"/>
          <w:numId w:val="11"/>
        </w:numPr>
        <w:rPr/>
      </w:pPr>
      <w:r>
        <w:rPr/>
        <w:t>Généralités</w:t>
      </w:r>
    </w:p>
    <w:p>
      <w:pPr>
        <w:pStyle w:val="Normal"/>
        <w:numPr>
          <w:ilvl w:val="2"/>
          <w:numId w:val="11"/>
        </w:numPr>
        <w:rPr/>
      </w:pPr>
      <w:r>
        <w:rPr/>
        <w:t>Echangeurs</w:t>
      </w:r>
    </w:p>
    <w:p>
      <w:pPr>
        <w:pStyle w:val="Normal"/>
        <w:numPr>
          <w:ilvl w:val="2"/>
          <w:numId w:val="11"/>
        </w:numPr>
        <w:rPr/>
      </w:pPr>
      <w:r>
        <w:rPr/>
        <w:t>Régulation</w:t>
      </w:r>
    </w:p>
    <w:p>
      <w:pPr>
        <w:pStyle w:val="Normal"/>
        <w:numPr>
          <w:ilvl w:val="2"/>
          <w:numId w:val="11"/>
        </w:numPr>
        <w:rPr/>
      </w:pPr>
      <w:r>
        <w:rPr/>
        <w:t>Comptage d'énergie thermiqu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3 - Chauffage à circuit d'eau chaude</w:t>
      </w:r>
    </w:p>
    <w:p>
      <w:pPr>
        <w:pStyle w:val="Normal"/>
        <w:numPr>
          <w:ilvl w:val="2"/>
          <w:numId w:val="31"/>
        </w:numPr>
        <w:rPr/>
      </w:pPr>
      <w:r>
        <w:rPr/>
        <w:t>Réseaux secondaires</w:t>
      </w:r>
    </w:p>
    <w:p>
      <w:pPr>
        <w:pStyle w:val="Normal"/>
        <w:numPr>
          <w:ilvl w:val="2"/>
          <w:numId w:val="31"/>
        </w:numPr>
        <w:rPr/>
      </w:pPr>
      <w:r>
        <w:rPr/>
        <w:t>Pompes, expansion</w:t>
      </w:r>
    </w:p>
    <w:p>
      <w:pPr>
        <w:pStyle w:val="Normal"/>
        <w:numPr>
          <w:ilvl w:val="2"/>
          <w:numId w:val="31"/>
        </w:numPr>
        <w:rPr/>
      </w:pPr>
      <w:r>
        <w:rPr/>
        <w:t>Régulation</w:t>
      </w:r>
    </w:p>
    <w:p>
      <w:pPr>
        <w:pStyle w:val="Normal"/>
        <w:numPr>
          <w:ilvl w:val="2"/>
          <w:numId w:val="31"/>
        </w:numPr>
        <w:rPr/>
      </w:pPr>
      <w:r>
        <w:rPr/>
        <w:t>Comptage, répartition</w:t>
      </w:r>
    </w:p>
    <w:p>
      <w:pPr>
        <w:pStyle w:val="Normal"/>
        <w:numPr>
          <w:ilvl w:val="2"/>
          <w:numId w:val="31"/>
        </w:numPr>
        <w:rPr/>
      </w:pPr>
      <w:r>
        <w:rPr/>
        <w:t>Corps de chauff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4 - Chauffage à circuit d'air</w:t>
      </w:r>
    </w:p>
    <w:p>
      <w:pPr>
        <w:pStyle w:val="Normal"/>
        <w:numPr>
          <w:ilvl w:val="2"/>
          <w:numId w:val="30"/>
        </w:numPr>
        <w:rPr/>
      </w:pPr>
      <w:r>
        <w:rPr/>
        <w:t>Moto ventilateur</w:t>
      </w:r>
    </w:p>
    <w:p>
      <w:pPr>
        <w:pStyle w:val="Normal"/>
        <w:numPr>
          <w:ilvl w:val="2"/>
          <w:numId w:val="30"/>
        </w:numPr>
        <w:rPr/>
      </w:pPr>
      <w:r>
        <w:rPr/>
        <w:t>Batterie d'air</w:t>
      </w:r>
    </w:p>
    <w:p>
      <w:pPr>
        <w:pStyle w:val="Normal"/>
        <w:numPr>
          <w:ilvl w:val="2"/>
          <w:numId w:val="30"/>
        </w:numPr>
        <w:rPr/>
      </w:pPr>
      <w:r>
        <w:rPr/>
        <w:t>Gaines d'ai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5 - Eau chaude sanitaire</w:t>
      </w:r>
    </w:p>
    <w:p>
      <w:pPr>
        <w:pStyle w:val="Normal"/>
        <w:numPr>
          <w:ilvl w:val="2"/>
          <w:numId w:val="66"/>
        </w:numPr>
        <w:rPr/>
      </w:pPr>
      <w:r>
        <w:rPr/>
        <w:t>Production, stockage</w:t>
      </w:r>
    </w:p>
    <w:p>
      <w:pPr>
        <w:pStyle w:val="Normal"/>
        <w:numPr>
          <w:ilvl w:val="2"/>
          <w:numId w:val="66"/>
        </w:numPr>
        <w:rPr/>
      </w:pPr>
      <w:r>
        <w:rPr/>
        <w:t>Distribution</w:t>
      </w:r>
    </w:p>
    <w:p>
      <w:pPr>
        <w:pStyle w:val="Normal"/>
        <w:numPr>
          <w:ilvl w:val="2"/>
          <w:numId w:val="66"/>
        </w:numPr>
        <w:rPr/>
      </w:pPr>
      <w:r>
        <w:rPr/>
        <w:t>Traitement, condi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>
          <w:sz w:val="22"/>
        </w:rPr>
      </w:pPr>
      <w:r>
        <w:rPr>
          <w:b/>
          <w:smallCaps/>
          <w:sz w:val="22"/>
        </w:rPr>
        <w:t>SECURITE</w:t>
      </w:r>
    </w:p>
    <w:p>
      <w:pPr>
        <w:pStyle w:val="Normal"/>
        <w:ind w:left="708" w:hanging="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1 - Sécurité général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2 - Sécurité Incendi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4"/>
        </w:numPr>
        <w:rPr>
          <w:sz w:val="22"/>
        </w:rPr>
      </w:pPr>
      <w:r>
        <w:rPr>
          <w:b/>
          <w:smallCaps/>
          <w:sz w:val="22"/>
        </w:rPr>
        <w:t>PEINTU</w:t>
      </w:r>
      <w:r>
        <w:rPr>
          <w:b/>
          <w:smallCaps/>
          <w:sz w:val="28"/>
        </w:rPr>
        <w:t>re, calorifuge</w:t>
      </w:r>
    </w:p>
    <w:p>
      <w:pPr>
        <w:pStyle w:val="Normal"/>
        <w:ind w:left="708" w:hanging="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5.1 - Peintur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5.2 - Calorif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>
          <w:sz w:val="22"/>
        </w:rPr>
      </w:pPr>
      <w:r>
        <w:rPr>
          <w:b/>
          <w:smallCaps/>
          <w:sz w:val="22"/>
        </w:rPr>
        <w:t>LOCAUX</w:t>
      </w:r>
    </w:p>
    <w:p>
      <w:pPr>
        <w:pStyle w:val="Normal"/>
        <w:ind w:left="708" w:hanging="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6.1 - Nettoyage, propreté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6.2 - Eclairag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6.3 - Evacuation des eaux us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3"/>
        <w:gridCol w:w="4663"/>
      </w:tblGrid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TATIONS D'EXPLOIT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COMPRISES DANS LE PRIX DES PRESTATIONS PREVENTIVES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TATIONS EXCLUES DU PRIX DES PRESTATIONS PREVENTIVES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</w:rPr>
            </w:pPr>
            <w:r>
              <w:rPr>
                <w:b/>
                <w:smallCaps/>
                <w:sz w:val="24"/>
                <w:u w:val="single"/>
              </w:rPr>
              <w:t>TOUS EQUIPEMENT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stations de conduite, surveillance, réglage, petit entretien courant, menues réparations et petites fourniture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s vérifications des articles s'entendent sans leur démontage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b/>
                <w:smallCaps/>
                <w:sz w:val="24"/>
              </w:rPr>
              <w:t>COMBUSTIBLE ET ELECTRICIT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- Livraison - stockage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Généralité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des stocks (jaugeag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ovisionnement : contrôle des livrais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es caractéristiques des combustib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evé de consomm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Combustibles liquides (fiouls et G.P.L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e de dépotage, cuv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e 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Etanchéité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Jauge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Etat des dispositifs réglementaires 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</w:rPr>
            </w:pPr>
            <w:r>
              <w:rPr>
                <w:sz w:val="24"/>
              </w:rPr>
              <w:t>Plaques signalétiques (remplacement éventuel);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</w:rPr>
            </w:pPr>
            <w:r>
              <w:rPr>
                <w:sz w:val="24"/>
              </w:rPr>
              <w:t>Event;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</w:rPr>
            </w:pPr>
            <w:r>
              <w:rPr>
                <w:sz w:val="24"/>
              </w:rPr>
              <w:t>Vanne de police;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</w:rPr>
            </w:pPr>
            <w:r>
              <w:rPr>
                <w:sz w:val="24"/>
              </w:rPr>
              <w:t>Limiteur de remplissage;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</w:rPr>
            </w:pPr>
            <w:r>
              <w:rPr>
                <w:sz w:val="24"/>
              </w:rPr>
              <w:t>Système de désamorçage;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</w:rPr>
            </w:pPr>
            <w:r>
              <w:rPr>
                <w:sz w:val="24"/>
              </w:rPr>
              <w:t>Niveau de fluide témoin (double enveloppe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Etat extérieur : peinture, calorifugeage, revêtement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Prise de terre (mesure des résistances)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Présence d'eau dans la cuv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et réglage de la température du fiou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de crépi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ite de réchauff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des puisards et cuve de réten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Combustibles gazeux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Gaz de réseau</w:t>
            </w:r>
            <w:r>
              <w:rPr>
                <w:sz w:val="24"/>
              </w:rPr>
              <w:t xml:space="preserve"> (en fonction du contrat G.D.F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es postes de détente et de compt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ugeage : approvisionn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oste propane</w:t>
            </w:r>
            <w:r>
              <w:rPr>
                <w:sz w:val="24"/>
              </w:rPr>
              <w:t xml:space="preserve"> (pour l'allumag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e l'appareillage de sécur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et réglage de la pression de déten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u détend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- Alimentation en combustib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1.2.1 Combustibles liquides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roupe de transfe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ai ou permutation des pomp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es garnitures et clapets de pomp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s garnitures non mécan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Circuit fiou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'étanché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des filtres et remplacement des tami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s vannes de sécurité (police, anti-siphon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2.2 Combustibles gazeu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Poste de détente ga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trôle d'étanchéité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rveillance de la pression de déten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Vaporisateur GP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érification et entretie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b/>
                <w:smallCaps/>
                <w:sz w:val="24"/>
              </w:rPr>
              <w:t>PRODUCTION D'ENERGIE THERMIQU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1 - </w:t>
            </w:r>
            <w:r>
              <w:rPr>
                <w:b/>
                <w:sz w:val="24"/>
                <w:u w:val="single"/>
              </w:rPr>
              <w:t>Equipements de chauff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1.1 Combustibles liquides et gazeu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Brûle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de la propreté du brûleur et bac de rétention (fioul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en fonctionnement et à l'arrê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et contrôle 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De la tête de combustion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Du dispositif d'allumage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De la cellule de contrôle de flamme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Nettoyage périodique de la coupelle (brûleur à coupelle rotativ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de la tête de combustion, de l'écartement, et de la position des électrod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en état des appareils de sécurité et électrovan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age de paliers : vérification de l'état mécan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Electrodes d'allumage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Gicleur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Ressort de tarage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Thermostat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Flexible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Accouplement d'entraînement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Manomètres et thermomèt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de la pression du combustib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Circuit d'air comburant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(pour ventilateur : cf. § 2.3.2.B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églage de débit et pression de l'air combura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Circuit auxiliaire de pulvéris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et régl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Réfractaire</w:t>
            </w:r>
            <w:r>
              <w:rPr>
                <w:sz w:val="24"/>
              </w:rPr>
              <w:t xml:space="preserve"> (ouvrea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étanchéité et maintien en état (reprise de joint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1.2 Préparation finale de combustib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églage de débit et pression de combustib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1.3 Régulation de la conversion d'électricité en énergie thermique (chaudière électriqu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, surveillance et régl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2 - </w:t>
            </w:r>
            <w:r>
              <w:rPr>
                <w:b/>
                <w:sz w:val="24"/>
                <w:u w:val="single"/>
              </w:rPr>
              <w:t>Générateurs, chaudières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2.1 Circuit gaz de combus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mon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age des ramoneurs automat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ou remplacement des glaces de regard de flam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maintien en état et nettoyage des joints d'étanchéité (portes, casing fumisteri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en état et nettoyage des plaques de retour de flamme et des carneaux latéraux et turbulateu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plaques de retour de flamme - Réfection locale et des briquetages, des joints de porte et trappes de visi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en l'état de fonctionnement de l'appareil d'injection d'additif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complet (mécanique, chimique) à l'arrê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érations conservatoires de mise au rep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2.2 Circuit fluide caloporteur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érations conservatoires de mise au repos, manœuvre des vannes lors des mises en service et arrê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irrigation du Générateur (soit par mesure de débit, soit par comparaison de température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'état de surface du circuit d'eau (corrosion, entartrage) et de son étanchéité intérieure et extérie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ction des bo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oints d'ea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3 - </w:t>
            </w:r>
            <w:r>
              <w:rPr>
                <w:b/>
                <w:sz w:val="24"/>
                <w:u w:val="single"/>
              </w:rPr>
              <w:t>Ensemble de production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3.1 Circuit électrique propre à chaque ensembl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s isolements électr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relais et contacteurs simples, boîtiers de commande, monoblocs, simple, petits fusibles, ampoules de pupitres, bouton de command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3.2 Pompes ventilateur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A - Pompes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f  § 2.4.2.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B - Ventilateu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ix de la vitesse de rotation (ventilateur à vitesse variabl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roies: contrôle d'état, contrôle et réglage de tens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de turbine, grille de protection, pièges à 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age pali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l'entraînement d'accouplement (bloc caoutchouc, huile, grenaille, courroi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et contrôl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Equilibrage de turbin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Alignement des poulie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Alignement d'arbr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Intensité absorbé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Vitesse de rotation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Température du coupleur et qualité de l'huil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Température des paliers (ventilateur d'extraction des fumée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3.3 Régulation et contrôle de combustion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églage du débit de combustib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églage du débit et de la pression de l'air combura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églage de pression au foy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églage de combustion, analyse et mesure de température de gaz, état de la flam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udière à eau: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4"/>
              </w:rPr>
            </w:pPr>
            <w:r>
              <w:rPr>
                <w:sz w:val="24"/>
              </w:rPr>
              <w:t>Contrôle des températures départ et retour;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4"/>
              </w:rPr>
            </w:pPr>
            <w:r>
              <w:rPr>
                <w:sz w:val="24"/>
              </w:rPr>
              <w:t>Réglage des thermosta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tes thermomètres et manomèt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3.4 Limiteurs de sécurité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s thermostats, pressostats, niveaux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fonctionnement et tarages des soupap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2.3.5Calorifu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éfection partielle de casing, jaquette, calorifuge (S&lt;0,5 m²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4 - </w:t>
            </w:r>
            <w:r>
              <w:rPr>
                <w:b/>
                <w:sz w:val="24"/>
                <w:u w:val="single"/>
              </w:rPr>
              <w:t>Chaufferi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4.1 Eau de service (à l'exclusion de ECS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A - Alimentation: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énér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evé des consommations d'eau froid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comp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périodique du système de disconnexion par personnel agré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ite de filtre avant comp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églage de la pression d'alimentation d'ea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chaudières et des circu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evé et entretien des compteu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B - Adoucisse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ovisionnement en sel, nettoyage et remplissage du bac à se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paration de la saumure, contrôle du niveau de saumure dans le bac à se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ure du TH de l'eau bru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termination et régalage de la fréquence de la régénér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a consommation de sel entre cyc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tassage, régénération, rinçage, remise en service, contrôle du TH de l'eau adouc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de l'étanchéité des vannes (resserrage des joints et presse étoup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C - Conditionne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se de l'eau brute et traité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jection de produit de trait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d'étanchéité des vannes et joi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ovisionnement en produit, nettoyage et remplissage du ba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u niveau de produit dans le bac, de la consommation entre cyc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fonctionn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membrane et de clap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4.2  Circuits hydraulique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sz w:val="24"/>
                <w:u w:val="single"/>
              </w:rPr>
              <w:t>A - Pompes et circulateu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œuvre des vannes, contrôle de la hauteur manométr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manomèt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du débi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ai et permutation des pomp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se étoup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Contrôle de l'écoulement du goutte à goutt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Réglag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Réfection des garnitures non mécaniques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Nettoyage de l'écoulement d'ea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s accouplements et alignem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age des pali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des ouïes de refroidissement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B - Circuit de refroidissement des pomp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églage du débit d'eau de refroidiss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des batteries et de la tour de refroidiss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tement de l'eau du circui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C - Expansio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énéralité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niveau d'eau et des pressions statiques mini et max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alisation des appoints d'eau nécessaire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/>
                <w:sz w:val="24"/>
                <w:u w:val="single"/>
              </w:rPr>
              <w:t>A l'air libre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'écoulement du trop plain du va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'hydromètre (s'il ne nécessite pas de vidang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et réglage de la circulation du vase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ous pres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fonctionnement du groupe de sécur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'état de membra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pression d'azote ou d'air, recharge d'azo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u volume d'eau dans le vase (type pneumatex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resseur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4"/>
              </w:rPr>
            </w:pPr>
            <w:r>
              <w:rPr>
                <w:sz w:val="24"/>
              </w:rPr>
              <w:t>Contrôle général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Réglage de la pression de fonctionnement;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4"/>
              </w:rPr>
            </w:pPr>
            <w:r>
              <w:rPr>
                <w:sz w:val="24"/>
              </w:rPr>
              <w:t>Purge des bouteilles d'ai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u clapet de déchar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et maintien en état de l'ensemble de régul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des manosta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manomètres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ompes alimentaires: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f  § 2.4.2.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Niveau de contrôl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, vérification, pur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27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lectricité de servic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A - Armoire de distribution, pupitre de commande, circuits électr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lampes et interrupteurs de l'éclair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et dépoussiér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erage des cosses de connex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des contac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'état mécanique et de température des câb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s paramètres électriques (intensité, tension, équilibrage des phase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ure des résistances des prises de ter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fourniture des fusib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des relais therm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fonctionnement des organes de coupure et de prote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fonctionnement des organes de régl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unitaire des relais de commande de faible puissance (limite à préciser au CCTP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ais des signalisations (test lampe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lampes témoi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B - Batterie de secou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'electroly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a char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27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ircuits de fumé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u w:val="single"/>
              </w:rPr>
              <w:t>A - Régulation de tir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et graissage, contrôle et régalage de la dépression à bu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u w:val="single"/>
              </w:rPr>
              <w:t>B - Economiseur et chauffeur d'a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température des fumées et de l'état des surfaces d'échanges, nettoyage, ramon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tien du système de ramonage mécanique (grenaillag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urniture de grenail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ération conservatoires de mise à l'arrê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u w:val="single"/>
              </w:rPr>
              <w:t>C - Gaines et carreau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monage y compris démontage et remontage des buses et gai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étanchéité, reprise des joints et fissu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état des surfaces métalliques et de la maçonner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u w:val="single"/>
              </w:rPr>
              <w:t>D - traitement des fumé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evé des quantités de su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'état et nettoyage des dépoussiéreurs et collecteurs de su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acuation des suivies suivant modalités du CCT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étanchéité, de l'état des surfaces (corrosion), de fonctionnement des automatismes, réglage des clapets automatiques d'extraction des su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églage du débit d'eau (laveurs), du traitement des reje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urniture des produits de neutralis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u w:val="single"/>
              </w:rPr>
              <w:t>E - Cheminées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amen de l'émission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Couleur des fumées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Absence de panache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Absence de fumer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Opacimètre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Relevé des indications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Etalonnage et maintien en état (avec remplacement de lampe émettrice)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Contrôle et régalage de l'alimentation en aire de refroidissement des sond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réglementaire de la température de sorties des fumé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monage, nettoyage intérieur du pied de cheminée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Contrôle de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Etat des conduits (fissuration, corrosion)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Etat du convergent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Etat de l'assis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Etat du haubanag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Balisag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Paratonner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58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spositifs de contrôle, de régulation et de sécurité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A - Fonctionnemen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fonctionn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égalage des points de consig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'état des capteurs et des liaisons capteurs-organes de command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o-moteur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Contrôle de fonctionnement;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Réglage de fin de cour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poussiérage armoire de régul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errage des cos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lampes et voya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des presse-étoupe de vanne automat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age tige van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relais bala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unitaire de relais débrochable. Maintien en état des contacts de command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age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De l'état des appareils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Des valeurs indiquées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Du niveau d'huile dans les doigts de ga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u thermostat, manomèt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à l'heure des enregistreurs, fourniture de papier, encre, crayon plu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 de la régulation pneumat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encrassement des filtres (air, huil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pression d'air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rge d'eau sur circuit air comprim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errage racc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membranes de régula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restrictions fixes (diaphragme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manomètres, filtres, canalisations de jonction en plastique courtes et d'accès faci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B - Points de consig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des débits de by 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C - Program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loges: mises à l'heure, réglage des plages de fonctionn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D - régul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blissement et contrôle de la correspondance automatique températures fluides / températures extérieure: corrections annuel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u w:val="single"/>
              </w:rPr>
              <w:t>E - Sécurit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périod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58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spositifs de variation de vitesse; réducteur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A -Coupleurs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</w:rPr>
            </w:pPr>
            <w:r>
              <w:rPr>
                <w:sz w:val="24"/>
              </w:rPr>
              <w:t>Généralité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'alignement d'arb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age des roulem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'échangeur de refroidiss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a vitesse de rotation de l'arbre de sort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Coupleurs hydrauliq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u niveau de fluide hydraulique: appoint si nécessa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'état de surface des échangeurs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Nettoyage (échangeur à eau: détartrage)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Nettoyage (échangeur à eau: dépoussiérag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de la vitesse de sort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Coupleurs électromagnétiques avec commandes automatique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u signal des capteurs agissant sur la régul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'automatisme de régulation et de command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e l'absence d'émission d'ondes hertzien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de la vitesse de sortie en fonction du signal du cap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B - Variateurs de courro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a courroie pla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poussiérage des poul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œuvre du volant positionnant l'écartement des flasques de la poulie ajustable pour obtenir le rapport de transmission souha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a vitesse de rotation de l'arbre de sort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C - Moteurs électriques à vitesse de rotation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Machine à courant continu à variation de tension;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</w:rPr>
            </w:pPr>
            <w:r>
              <w:rPr>
                <w:sz w:val="24"/>
              </w:rPr>
              <w:t>Machine à courant alternatif à variation de fréquence: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Armoire électrique et moteur: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f § 2.4.3.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Régul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u signal du cap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justement et programmation de la vitesse en fonction du signal du cap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a vitesse de rotation de l'arbre de sort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58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mptage fournitures sortie chaufferi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Energie thermique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f § 3.2.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B - Eau chaude sanitaire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f § 3.5.1.D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24"/>
              </w:rPr>
              <w:t>3 - UTILISATION DES ENERGIES THERMIQUES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1 -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Réseau primai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1.1 Tous réseaux de distribution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A - généralités: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analisation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étanché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ure des appoints d'ea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u comportement de la tuyauterie lors des dila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binetteri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œuvre périod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errage de presse-étoupe, réfection de garniture, contrôle d'étanché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age tige de van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errage de joint, brid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églage des automatismes ou télécommand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Filtre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e l'encrassement, purge et nettoy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rge d'ai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fonctionnement, nettoyage, vérification d'absence d'air dans les canalis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B - Canalisations accessibles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errage des brides et racc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s joi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cellement ou réfection des suppor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'état de surface extérie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ise en état locale du calorifuge (S&lt;0.25m²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C - Canalisations non accessibles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'absence d'eau dans les caniveaux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s pompes de relev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s clapets d'évacuation d'eau vers les égou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14"/>
              </w:numPr>
              <w:rPr>
                <w:sz w:val="24"/>
              </w:rPr>
            </w:pPr>
            <w:r>
              <w:rPr>
                <w:b/>
                <w:i/>
                <w:sz w:val="24"/>
              </w:rPr>
              <w:t>Cas particulier des réseaux d'ea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s températures et de l'équilibrage de la distribution, maintien de l'équilibr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3.2 - </w:t>
            </w:r>
            <w:r>
              <w:rPr>
                <w:b/>
                <w:sz w:val="24"/>
                <w:u w:val="single"/>
              </w:rPr>
              <w:t>Poste de livraison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2.1 Généralité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'étanché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s températures entrée et sortie, cotés primaire et seconda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thermomèt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'équilibr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65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changeu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s pertes de char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errage des joints de tê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u niveau d'eau des échangeurs alimentés en vap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fonctionnement des soupap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65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égulation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f § 2.4.5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3.2.4Comptage d'énergie therm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onsommation d'énergie thermiq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Fonctionnement du poste de compt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tat des sondes, capillaires, mesureur, intégrate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iveau d'huile dans les doigts de gant des sondes chaudes et froid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annuel du compteur ( cf 4.1.8 du CCTG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mise en état ou remplacement de compteur défectueux. 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3.3 - </w:t>
            </w:r>
            <w:r>
              <w:rPr>
                <w:b/>
                <w:sz w:val="24"/>
                <w:u w:val="single"/>
              </w:rPr>
              <w:t>Chauffage à circuit d'eau chaud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3.1 Réseaux second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étanché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errage et réfection des presse-étoupe de la robinetter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s joints et racc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œuvre programmée de la robinetter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s colli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rge d'air, contrôle des purgeurs automat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l'équilibr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u calorifu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ise en état loca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mpes, expansion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dem § 2.4.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égulation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dem § 2.4.5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mptage, répartition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3.3.5Corps de chauffe (radiateurs, convecteurs, sol et plafonds chauffant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propreté des batte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3.4 - </w:t>
            </w:r>
            <w:r>
              <w:rPr>
                <w:b/>
                <w:sz w:val="24"/>
                <w:u w:val="single"/>
              </w:rPr>
              <w:t>Chauffage à circuit d'air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4.1 Moto ventilate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en service ou arret (suivant programm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en position été / hiv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intensité absorbée, contrôle et réglage du thermostat et du débit d'ai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age de moteur et palier, nettoyage de turbi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roie: contrôle et régalage de tension, remplac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gnement poul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67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atterie d'a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et maintien de l'étanchéité des gaines, joints et raccord soup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réglage de commande de volet d'ai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3.4.3Gaines d'a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et maintien de l'étanchéité des gaines, joints et raccords soup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absence de vibrations, surveillance des fix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3.5 - </w:t>
            </w:r>
            <w:r>
              <w:rPr>
                <w:b/>
                <w:sz w:val="24"/>
                <w:u w:val="single"/>
              </w:rPr>
              <w:t>Eau chaude sanitair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5.1 Production, stockag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A - Généralité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s températures entrée et sortie prima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a température de l'EC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'absence de fuite entre circuit primaire et ECS (sans vidang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a différence de pression entre circuit primaire et EC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étanchéité extérie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fonctionnement de soupap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B - Ballons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errage de joints de tampon de visi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gazage manue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sses périod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C - Echangeurs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a perte de charge coté EC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u niveau d'eau des échangeurs alimentés en vap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errage des joints de tê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D - Comptage général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Si compteur d'énergie thermique, contrôle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onsommation d'énergie thermiqu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Fonctionnement du poste de compta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Etat des sondes, capillaires, mesureur, intégrateur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iveau d'huile dans les doigts de gant des sondes chaudes et froid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ontrôle annuel du compteur (</w:t>
            </w:r>
            <w:r>
              <w:rPr>
                <w:i/>
                <w:sz w:val="24"/>
              </w:rPr>
              <w:t>cf § 4.1.8 du CCTG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ise en état ou remplacement de compteurs défectueux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u w:val="single"/>
              </w:rPr>
              <w:t>Si compteur volumétrique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Vérification de la consommation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Contrôle de fonctionnement et remplacement du comp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40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stribution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A -Mitigeu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d'étanchéité, contrôle de la température de mélange, surveillance de l'entartrag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B - Canalisations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inetteri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étanché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errage et réfection des presse-étoupe de la robinetter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s joints et racc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œuvre programmée de la robinetter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s colli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rge d'air, contrôle des purgeurs automat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montage des manchettes témoi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s vitesses de circulation dans la boucle de retour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s à bou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étanchéité, purge, nettoy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C - Pomp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œuvre des vannes, contrôle de la hauteur manométr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manomèt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s du débi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ais et permutation des pomp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se-étoupes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Contrôle de l'écoulement du goutte à goutte;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Régl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s garnitures non mécan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de l'écoulement d'ea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s accouplements et alignem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age des pali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des ouïes de refroidissement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D - Comptage - Répartition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3.5.3Traitement, conditionne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A - Adoucissement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et remplissage du bac à se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paration de la saumure, contrôle du niveau de saumure dans le bac à se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ure du TH de l'eau bru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termination et réglage de la fréquence de la régénér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a consommation de sel entre cycles, détassage, régénération, rinçage, remise en service, contrôle du TH de l'eau adouc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du TH de l'eau distribué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de l'étanchéité des vannes (resserrage des joints et presse-étoup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u w:val="single"/>
              </w:rPr>
              <w:t>B - Conditionnement: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énéralité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de l'étanchéité des vannes et joi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se de l'eau avant et après conditionn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u stock de produit et réactif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amen des manchettes témoins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 à percol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issag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j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u niveau de produit dans le ba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yage et remplissage du ba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e fonctionnement et réglage: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</w:rPr>
            </w:pPr>
            <w:r>
              <w:rPr>
                <w:sz w:val="24"/>
              </w:rPr>
              <w:t>Compteur d'impulsions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</w:rPr>
            </w:pPr>
            <w:r>
              <w:rPr>
                <w:sz w:val="24"/>
              </w:rPr>
              <w:t>Pompes d'inj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'étanchéité des clapets, nettoyage et remplac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membrane pomp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/>
                <w:smallCaps/>
                <w:sz w:val="24"/>
              </w:rPr>
              <w:t>SECURITE</w:t>
            </w:r>
          </w:p>
          <w:p>
            <w:pPr>
              <w:pStyle w:val="Normal"/>
              <w:ind w:left="708" w:hanging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4.1 - </w:t>
            </w:r>
            <w:r>
              <w:rPr>
                <w:b/>
                <w:sz w:val="24"/>
                <w:u w:val="single"/>
              </w:rPr>
              <w:t>Sécurité génér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ection des travailleurs et CMS (escaliers, rambarde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ps de po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e d'arrêt d'urg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isard (pompe de relevag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en état des organes de sécur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fonctionnement de la pompe (essai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lage de niveau du flotteur, vérification du contacteur, maintien en éta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rge, nettoyage du puisard, nettoyage de crépi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2 - </w:t>
            </w:r>
            <w:r>
              <w:rPr>
                <w:b/>
                <w:sz w:val="24"/>
                <w:u w:val="single"/>
              </w:rPr>
              <w:t>Sécurité Incend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uit électrique basse tens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en état des extincteu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des dispositifs de sécurité (extincteurs, sable…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/>
                <w:smallCaps/>
                <w:sz w:val="24"/>
              </w:rPr>
              <w:t>PEINTURE - CALORIFUGE</w:t>
            </w:r>
          </w:p>
          <w:p>
            <w:pPr>
              <w:pStyle w:val="Normal"/>
              <w:ind w:left="708" w:hanging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5.1 - </w:t>
            </w:r>
            <w:r>
              <w:rPr>
                <w:b/>
                <w:sz w:val="24"/>
                <w:u w:val="single"/>
              </w:rPr>
              <w:t>Peintu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eprise sur tout appareil, canalisations, généra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5.2 - </w:t>
            </w:r>
            <w:r>
              <w:rPr>
                <w:b/>
                <w:sz w:val="24"/>
                <w:u w:val="single"/>
              </w:rPr>
              <w:t>Calorifu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eprise de calorifuge et revêtement sur appareil, canalisation, générateur, ballon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cf § 2.3.4</w:t>
            </w:r>
            <w:r>
              <w:rPr>
                <w:sz w:val="24"/>
              </w:rPr>
              <w:t xml:space="preserve"> pour générateur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cf § 3.1.1.B</w:t>
            </w:r>
            <w:r>
              <w:rPr>
                <w:sz w:val="24"/>
              </w:rPr>
              <w:t xml:space="preserve"> pour canalisation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/>
                <w:smallCaps/>
                <w:sz w:val="24"/>
              </w:rPr>
              <w:t>LOCAUX</w:t>
            </w:r>
          </w:p>
          <w:p>
            <w:pPr>
              <w:pStyle w:val="Normal"/>
              <w:ind w:left="708" w:hanging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6.1 - </w:t>
            </w:r>
            <w:r>
              <w:rPr>
                <w:b/>
                <w:sz w:val="24"/>
                <w:u w:val="single"/>
              </w:rPr>
              <w:t>Nettoyage, propreté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Nettoyage des installation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urniture de produits de nettoy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ien en état de propre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acuation des déchets (suivant modalités du CCTP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2 - </w:t>
            </w:r>
            <w:r>
              <w:rPr>
                <w:b/>
                <w:sz w:val="24"/>
                <w:u w:val="single"/>
              </w:rPr>
              <w:t>Eclair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tubes, ampoules, fusibles, interrupteu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eillance des circuits apparent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6.3 - </w:t>
            </w:r>
            <w:r>
              <w:rPr>
                <w:b/>
                <w:sz w:val="24"/>
                <w:u w:val="single"/>
              </w:rPr>
              <w:t>Evacuation des eaux usé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trôle de fonctionnement des pompes de relevag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ébouchage des évacu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flotteurs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ut remplacement ou renouvellement total ou partiel des matériels, y compris la main d'œuvre nécessa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s des matériels avec démontage. Ces prestations ne sont explicitées ci-dessous que s'il y risque d'ambiguïté avec les petites fournitures comprises dans les prestations P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se des combusti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ouvellement d'épreuv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 prise de ter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dange, curage, dégazage, nettoy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inture et entretien des cuv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u calorifuge et du revêt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tien et remplacement des postes de détente et de compt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tien et remplacement du stockage extéri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bobinage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garnitures mécan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paration et remplacement de canalis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corps de filt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ou réfection des pompes HP fioul, moteur, arbre, boîtier de commande, transformateur d'allumage, détendeur, vanne de régulation de débi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u volet d'ai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u réfractaire: remplacement d'ouvrea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ise en état des briquetag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cannes et nez de ramoneurs, électrovanne de ramoneur, ramoneur, coffret de commande, système d'injection d'additif, turbulateu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bage ou remise en état partielle ou totale des surface d'échan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bobinage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librage de turbi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 pali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bobinage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nage d'arb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thermostats et pressosta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age des soupap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thermostats, pressostats, niveau soupap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robinetterie, compteur, détendeur, membrane de détendeur, disconnec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robinetterie, crépine, adoucisseur complet, bloc de commande automatique, électrovanne, dispositif pneumat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vention de réparation sur vanne automat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oint ou remplacement de rési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robinetterie, de pot à déplac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u corps de pompe, moteur, canne d'injection, circuit imprim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bobinage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pompes de roulement, palier, roues; fourrure d'arbre, garniture mécan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 joint inter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bobinage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rise d'étanché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va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groupe sécurit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membra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matelas paraffi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ise en état de l'ensemble de régul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étendeur azo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générale de l'éclair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armoires et des pupitres. Recal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cation des prises de ter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global des relais de command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unitaire de relais de commande de puissance élevé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charg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partiel ou total du dispositif de grenaill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ise en état ou remplacement d'élé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maçonner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cyclones, des grilles et plaques d'électrofiltres, des manches, automatismes, atomiseurs d'ea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total ou partiel d'opacimèt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thermomètres sortie cheminé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rise de maçonner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vention sur haubanage, balis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u paratonnerre et des mises à la ter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u converg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capteurs, servo-moteurs, vannes automatiques, circuit imprimé, enregistr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filtre, détendeur, canalisation d'air, canalisation de jonction en plast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'horlo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coffr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tement des émissions hertzienn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partiel de tuyauter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organes de dilat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ise en état des butées, points fixes, ancrag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brides, siège de soupape, clapet, van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servo-moteur, membrane, circuit de fluide auxilia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u corps de filtre et d'élément filtra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u purgeur automatique bouteille de dégaz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calorifuge (S&gt; 0.25m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s jonc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cellement ou réfection des suppor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pompes de relev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tien et remplacement des clape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ise en état du calorifu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érations d'équilibrage complet de la distribu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organes d'équilibr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paration ou remplacement de faiscea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montage périodique réglementa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age et remplacement des soupap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joi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supplémenta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organes d'équilibr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u calorifu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sembou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purgeurs automat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robinet, tête thermostatique, remplacement capot des convecteu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bobinage ou remplacement de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turbi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hange roulement, turbine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paration de pali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librage de turbi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batte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ou réfection des gaines, joints et raccord soup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montage périod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tartr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faisceau, de pla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age et remplacement des soupap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 l'état intéri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 joint de tampon de visi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s joi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supplémenta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tartr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'élément sensible, mitigeur, vanne motorisé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roulement, palier, roues, fourrures d'arbre, garniture mécan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 joint inter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bobinage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robinetterie, crépine complet, bloc de commande automatique, électrovannes, dispositif pneumat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vention de réparation sur vanne automatiq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oint ou remplacement de rési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corps de pompe, moteur, canne d'injection, circuit imprim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bobinage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pompe et mo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urniture du sable des bac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sur un appareil enti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fection de calorifuge ou revêtement sur appareil, résea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placement de balla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et remplacement des circui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418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426"/>
        </w:tabs>
        <w:ind w:left="142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8"/>
        </w:tabs>
        <w:ind w:left="7448" w:hanging="180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</w:rPr>
    </w:lvl>
  </w:abstractNum>
  <w:abstractNum w:abstractNumId="13">
    <w:lvl w:ilvl="0">
      <w:start w:val="1"/>
      <w:numFmt w:val="upperLetter"/>
      <w:lvlText w:val="%1-"/>
      <w:lvlJc w:val="left"/>
      <w:pPr>
        <w:tabs>
          <w:tab w:val="num" w:pos="705"/>
        </w:tabs>
        <w:ind w:left="705" w:hanging="3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i/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26"/>
        </w:tabs>
        <w:ind w:left="142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8"/>
        </w:tabs>
        <w:ind w:left="7448" w:hanging="180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426"/>
        </w:tabs>
        <w:ind w:left="142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8"/>
        </w:tabs>
        <w:ind w:left="7448" w:hanging="180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b/>
        <w:rFonts w:ascii="Arial" w:hAnsi="Arial" w:cs="Arial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426"/>
        </w:tabs>
        <w:ind w:left="142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8"/>
        </w:tabs>
        <w:ind w:left="7448" w:hanging="1800"/>
      </w:pPr>
      <w:rPr/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26"/>
        </w:tabs>
        <w:ind w:left="142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8"/>
        </w:tabs>
        <w:ind w:left="7448" w:hanging="1800"/>
      </w:pPr>
      <w:rPr/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426"/>
        </w:tabs>
        <w:ind w:left="142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8"/>
        </w:tabs>
        <w:ind w:left="7448" w:hanging="1800"/>
      </w:pPr>
      <w:rPr/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</w:rPr>
    </w:lvl>
  </w:abstractNum>
  <w:abstractNum w:abstractNumId="4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6"/>
        </w:tabs>
        <w:ind w:left="142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8"/>
        </w:tabs>
        <w:ind w:left="7448" w:hanging="1800"/>
      </w:pPr>
      <w:rPr/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b/>
        <w:rFonts w:ascii="Arial" w:hAnsi="Arial" w:cs="Arial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26"/>
        </w:tabs>
        <w:ind w:left="142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8"/>
        </w:tabs>
        <w:ind w:left="7448" w:hanging="1800"/>
      </w:pPr>
      <w:rPr/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6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1426"/>
        </w:tabs>
        <w:ind w:left="142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8"/>
        </w:tabs>
        <w:ind w:left="7448" w:hanging="1800"/>
      </w:pPr>
      <w:rPr/>
    </w:lvl>
  </w:abstractNum>
  <w:abstractNum w:abstractNumId="6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aps w:val="false"/>
      <w:smallCap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aps w:val="false"/>
      <w:smallCaps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aps w:val="false"/>
      <w:smallCaps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aps w:val="false"/>
      <w:smallCap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caps w:val="false"/>
      <w:smallCaps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b/>
      <w:sz w:val="24"/>
    </w:rPr>
  </w:style>
  <w:style w:type="character" w:styleId="WW8Num54z0">
    <w:name w:val="WW8Num54z0"/>
    <w:qFormat/>
    <w:rPr>
      <w:rFonts w:ascii="Wingdings" w:hAnsi="Wingdings" w:cs="Wingdings"/>
      <w:caps w:val="false"/>
      <w:smallCaps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aps w:val="false"/>
      <w:smallCaps w:val="fals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caps w:val="false"/>
      <w:smallCaps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2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80" w:after="80"/>
      <w:jc w:val="center"/>
    </w:pPr>
    <w:rPr>
      <w:rFonts w:ascii="Tahoma" w:hAnsi="Tahoma" w:cs="Tahoma"/>
      <w:b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22:00Z</dcterms:created>
  <dc:creator>CREDIO GDP</dc:creator>
  <dc:description/>
  <cp:keywords/>
  <dc:language>en-US</dc:language>
  <cp:lastModifiedBy>BRAASTAD ASTRID (CPAM BOUCHES-DU-RHONE)</cp:lastModifiedBy>
  <cp:lastPrinted>2006-05-10T08:52:00Z</cp:lastPrinted>
  <dcterms:modified xsi:type="dcterms:W3CDTF">2025-10-16T09:00:00Z</dcterms:modified>
  <cp:revision>4</cp:revision>
  <dc:subject/>
  <dc:title>MAINTENANCE DES INSTALLATIONS DE CHAUFFAGE ET DE CLIMATISATION DE 41 IMMEUBLES DE LA CAISSE PRIMAIRE D'ASSURANCE MALADIE DES BOUCHES-DU-RHONE</dc:title>
</cp:coreProperties>
</file>